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21 декабря 2022 г. № 247</w:t>
            </w:r>
          </w:p>
        </w:tc>
      </w:tr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3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271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9356"/>
                              <w:gridCol w:w="2551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доход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звозмездные поступления от других  бюджетов  бюджетной системы Российской Федерации (краевой бюджет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10030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15001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тации  бюджетам муниципальных районов на выравнивание  бюджетной обеспеченности  из бюджета субъекта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44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15002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тации  бюджетам муниципальных районов на поддержку мер по обеспечению сбалансированности бюдж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15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19999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дотации бюджетам муниципальных район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5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0000 00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Georgia"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bCs/>
                                      <w:color w:val="000000"/>
                                      <w:lang w:eastAsia="en-US"/>
                                    </w:rPr>
                                    <w:t>Субсидии бюджетам бюджетной системы Российской Федерации (межбюджетные субсидии), в том числе: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409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 20077 05 0000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  <w:t>на создание новых мест в общеобразовательных организациях (региональный проект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241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софинансирование расходных обязательств муниципальных образований Краснодарского края по организации газоснабжения населения (поселений) (проектирование и (или) строительство подводящих газопроводов, распределительных газопроводов) (Строительство газопровода х. Веревкин и х. Чернобабов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6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0300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модернизацию объектов коммунальной инфраструктуры Краснодарского края (за счет средств фонда развития территории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0303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модернизацию объектов коммунальной инфраструктуры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5228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реализацию мероприятий в целях обеспечения условий для развития физической культуры и массового спорта, связанных с закупкой спортивно технологического оборудования для создания малых спортивных площадок в рамках реализации регионального проекта Краснодарского края "Спорт – норма жизни"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5520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  <w:t>на создание новых мест в общеобразовательных организациях (федеральный  проект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940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5304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74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5497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  <w:t xml:space="preserve">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Georgia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беспечении жильем и оплате жилищно- 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1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5519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02 25786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29999 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Georgia"/>
                                      <w:bCs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bCs/>
                                      <w:color w:val="000000"/>
                                      <w:lang w:eastAsia="en-US"/>
                                    </w:rPr>
                                    <w:t xml:space="preserve">на участие в профилактике терроризма в части обеспечен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Georgia"/>
                                      <w:bCs/>
                                      <w:color w:val="000000"/>
                                      <w:lang w:eastAsia="en-US"/>
                                    </w:rPr>
                                    <w:t>инженерно- технической защищенности муниципальных 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0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подготовку изменений в правила землепользования и застройки муниципальных образований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5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обеспечение условий для развития физической культуры и массового спорта в части оплаты труда инструкторов по спорт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программам в муниципальных образовательных организациях (капитальный ремонт зданий и сооружений, благоустройство территорий,  прилегающих к зданиям и сооружениям муниципальных образовательных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127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развитие детско- 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 технической базы муниципальных физкультурно- спортивных организац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рганизацию предоставления общедоступного и бесплатного начального общего, основного общего, среднего общего образования по основным  общеобразовательным программам в муниципальных образовательных организациях (приобретение движимого  имущества для оснащения вновь созданных мест в муниципальных обще-образовательных организациях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0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 30000 00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убвенции   бюджетам бюджетной системы Российской Федерации, в том числе: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479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30024 05 0000 1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осуществление отдельных государственных полномочий Краснодарского края по поддержке сельскохозяйств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 пунктах, рабочих поселках (поселках городского типа) на территории Краснодарского края пунктах, рабочих поселках (поселках городского типа) на территории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   детей, оставшихся без попечения родителей, в Краснодарском крае"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703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3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57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ой аттеста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30029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 осуществление отдельных государственных полномочий по обеспечению выплаты компенсации части родительской платы за   присмотр и уход за детьми, посещающими образовательные организации, реализующие образовательную программу дошкольного образования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35120 05 0000 1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35179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проведение мероприятии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1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 35303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1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02 36900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Единая субвенция бюджетам муниципальных районов из бюджета субъекта Российской Федерации, в том числе: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462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лата ежемесячных денежных средств   на содержание детей 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89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плата ежемесячного вознаграждения, причитающегося приемным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8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дителям за оказание услуг по воспитанию приемных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осуществление деятельности по опеке и попечительству в отношении несовершеннолетни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5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здание и организация деятельности комиссий по делам несовершеннолетних и защите их пра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и обеспечение отдыха и оздоровления детей (за исключением организации отдыха детей в каникулярное врем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итуации, и осуществлению контроля за использованием детьми-сиротами и детьми, оставшимися без попечения родителей, лицами  из числа детей-сирот и детей, оставшихся без попечения родителей, предоставленных им жилых помещений специализированного жилищного фонд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2 40000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ные межбюджетные трансферт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6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 49999 05 0000 150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5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9356"/>
                        <w:gridCol w:w="2551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БК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доход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2023 год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Безвозмездные поступления от других  бюджетов  бюджетной системы Российской Федерации (краевой бюджет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100300,4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15001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тации  бюджетам муниципальных районов на выравнивание  бюджетной обеспеченности  из бюджета субъекта Российской Федерации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440,6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15002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тации  бюджетам муниципальных районов на поддержку мер по обеспечению сбалансированности бюдже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150,3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19999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дотации бюджетам муниципальных район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52,4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0000 00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Georgia"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Georgia"/>
                                <w:bCs/>
                                <w:color w:val="000000"/>
                                <w:lang w:eastAsia="en-US"/>
                              </w:rPr>
                              <w:t>Субсидии бюджетам бюджетной системы Российской Федерации (межбюджетные субсидии), в том числе: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4096,2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 20077 05 0000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Georgia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Georgia"/>
                                <w:bCs/>
                                <w:lang w:eastAsia="en-US"/>
                              </w:rPr>
                              <w:t>на создание новых мест в общеобразовательных организациях (региональный проект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2412,8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софинансирование расходных обязательств муниципальных образований Краснодарского края по организации газоснабжения населения (поселений) (проектирование и (или) строительство подводящих газопроводов, распределительных газопроводов) (Строительство газопровода х. Веревкин и х. Чернобабов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367,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00,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0300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модернизацию объектов коммунальной инфраструктуры Краснодарского края (за счет средств фонда развития территории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0303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модернизацию объектов коммунальной инфраструктуры Краснодарского кра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5228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реализацию мероприятий в целях обеспечения условий для развития физической культуры и массового спорта, связанных с закупкой спортивно технологического оборудования для создания малых спортивных площадок в рамках реализации регионального проекта Краснодарского края "Спорт – норма жизни"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7,6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5520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Georgia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Georgia"/>
                                <w:bCs/>
                                <w:lang w:eastAsia="en-US"/>
                              </w:rPr>
                              <w:t>на создание новых мест в общеобразовательных организациях (федеральный  проект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9409,9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5304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742,1</w:t>
                            </w:r>
                          </w:p>
                        </w:tc>
                      </w:tr>
                      <w:tr>
                        <w:trPr>
                          <w:trHeight w:val="165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5497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Georgia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Georgia"/>
                                <w:bCs/>
                                <w:lang w:eastAsia="en-US"/>
                              </w:rPr>
                              <w:t xml:space="preserve">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"Оказание государственной поддержки гражданам 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eorgia"/>
                                <w:bCs/>
                                <w:lang w:eastAsia="en-US"/>
                              </w:rPr>
                            </w:pPr>
                            <w:r>
                              <w:rPr/>
                              <w:t>обеспечении жильем и оплате жилищно- 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1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5519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2,4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02 25786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8,8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29999 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Georgia"/>
                                <w:bCs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Georgia"/>
                                <w:bCs/>
                                <w:color w:val="000000"/>
                                <w:lang w:eastAsia="en-US"/>
                              </w:rPr>
                              <w:t xml:space="preserve">на участие в профилактике терроризма в части обеспечени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Georgia"/>
                                <w:bCs/>
                                <w:color w:val="000000"/>
                                <w:lang w:eastAsia="en-US"/>
                              </w:rPr>
                              <w:t>инженерно- технической защищенности муниципальных образовательных организац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07,9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подготовку изменений в правила землепользования и застройки муниципальных образований Краснодарского кра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53,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обеспечение условий для развития физической культуры и массового спорта в части оплаты труда инструкторов по спорт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5,1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программам в муниципальных образовательных организациях (капитальный ремонт зданий и сооружений, благоустройство территорий,  прилегающих к зданиям и сооружениям муниципальных образовательных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127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развитие детско- 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(укрепление материально технической базы муниципальных физкультурно- спортивных организац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32,6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7,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рганизацию предоставления общедоступного и бесплатного начального общего, основного общего, среднего общего образования по основным  общеобразовательным программам в муниципальных образовательных организациях (приобретение движимого  имущества для оснащения вновь созданных мест в муниципальных обще-образовательных организациях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029,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 30000 00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убвенции   бюджетам бюджетной системы Российской Федерации, в том числе: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4795,5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30024 05 0000 1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осуществление отдельных государственных полномочий Краснодарского края по поддержке сельскохозяйственного производств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89,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6,9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9,8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 пунктах, рабочих поселках (поселках городского типа) на территории Краснодарского края пунктах, рабочих поселках (поселках городского типа) на территории Краснодарского кра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40,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   детей, оставшихся без попечения родителей, в Краснодарском крае"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703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3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579,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ой аттестации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5,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3,8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0,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30029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осуществление отдельных государственных полномочий по обеспечению выплаты компенсации части родительской платы за   присмотр и уход за детьми, посещающими образовательные организации, реализующие образовательную программу дошкольного образования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04,9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35120 05 0000 1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,3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35179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ведение мероприятии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11,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 35303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14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02 36900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Единая субвенция бюджетам муниципальных районов из бюджета субъекта Российской Федерации, в том числе: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4628,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лата ежемесячных денежных средств   на содержание детей 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892,6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лата ежемесячного вознаграждения, причитающегося приемным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481,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ителям за оказание услуг по воспитанию приемных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осуществление деятельности по опеке и попечительству в отношении несовершеннолетн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58,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 и организация деятельности комиссий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9,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обеспечение отдыха и оздоровления детей (за исключением организации отдыха детей в каникулярное врем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0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итуации, и осуществлению контроля за использованием детьми-сиротами и детьми, оставшимися без попечения родителей, лицами  из числа детей-сирот и детей, оставшихся без попечения родителей, предоставленных им жилых помещений специализированного жилищного фонд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6,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2 40000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ные межбюджетные трансферт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65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 49999 05 0000 150</w:t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500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6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5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Vetshtein</cp:lastModifiedBy>
  <cp:lastPrinted>2024-01-05T12:37:00Z</cp:lastPrinted>
  <dcterms:modified xsi:type="dcterms:W3CDTF">2024-05-13T10:27:00Z</dcterms:modified>
  <cp:revision>2384</cp:revision>
  <dc:subject/>
  <dc:title>ПРИЛОЖЕНИЕ № 4</dc:title>
</cp:coreProperties>
</file>